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aper on IALA Response to I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ALA (along with IMO and IEC) was invited by ITU (in WRC-07 Resolution 357) to contribute to studies for future use of the spectrum, considering the future requirements envisioned by ITU (Florida2009-Output02b) (compare also eNAV 5/7/3). IALA may consider responding to ITU in terms of IALA’s e-Navigation vision and strategy which should address the issues identified by ITU. To help facilitate this response to ITU and to help identify and address future needs and requirements, a draft “e-Navigation Master Plan” is included for consideration at e-NAV6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This is not intended to overtake the orderly decision making process concerning satellite detection of AIS. The response to ITU should be for purposes stated by ITU as a matter of urgency because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IALA has strong position to ITU.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WRC-11 preparation is now underway and needs IAIA inpu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RC-11 Agenda Item 1.10 is relevant to e-Navigation.</w:t>
      </w:r>
    </w:p>
    <w:p>
      <w:pPr>
        <w:pStyle w:val="Normal"/>
        <w:ind w:left="720" w:hanging="0"/>
        <w:rPr/>
      </w:pPr>
      <w:r>
        <w:rPr/>
        <w:t>Its purpose is to examine the frequency allocation requirements with regard to operation of safety systems for ships and ports and the related regulatory provisions, in accordance with Resolution 357(WRC-07)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solution 357 resolves:</w:t>
      </w:r>
    </w:p>
    <w:p>
      <w:pPr>
        <w:pStyle w:val="Normal"/>
        <w:ind w:left="1080" w:hanging="0"/>
        <w:rPr/>
      </w:pPr>
      <w:r>
        <w:rPr/>
        <w:t>1. that WRC-11 consider amendments to provisions of the Radio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>Regulations necessary to provide for the operation of ship and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>port security and maritime safety systems;</w:t>
      </w:r>
    </w:p>
    <w:p>
      <w:pPr>
        <w:pStyle w:val="Normal"/>
        <w:ind w:left="1080" w:hanging="0"/>
        <w:rPr/>
      </w:pPr>
      <w:r>
        <w:rPr/>
        <w:t>2. that WRC-11 consider additional allocations to the maritime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>mobile service below 1 GHz to support the requirements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>identified in resolves 1.</w:t>
      </w:r>
    </w:p>
    <w:p>
      <w:pPr>
        <w:pStyle w:val="Normal"/>
        <w:ind w:left="1080" w:hanging="0"/>
        <w:rPr/>
      </w:pPr>
      <w:r>
        <w:rPr/>
        <w:t>3. that WRC-11 consider additional allocations to the maritime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>mobile-satellite service in frequency bands allocated to the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>maritime mobile service between 156 and 162.025MHz to support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>the requirements identified in resolves 1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agenda item includes RFID, MSI broadcasting, AIS satellite</w:t>
      </w:r>
    </w:p>
    <w:p>
      <w:pPr>
        <w:pStyle w:val="Normal"/>
        <w:ind w:firstLine="720"/>
        <w:rPr/>
      </w:pPr>
      <w:r>
        <w:rPr/>
        <w:t>detection and VHF data communic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refore, WRC-11 can revise Appendix 18 channel arrangement/usage</w:t>
      </w:r>
    </w:p>
    <w:p>
      <w:pPr>
        <w:pStyle w:val="Normal"/>
        <w:ind w:firstLine="720"/>
        <w:rPr/>
      </w:pPr>
      <w:r>
        <w:rPr/>
        <w:t>and may add additional spectrums for VHF data communications and</w:t>
      </w:r>
    </w:p>
    <w:p>
      <w:pPr>
        <w:pStyle w:val="Normal"/>
        <w:ind w:firstLine="720"/>
        <w:rPr/>
      </w:pPr>
      <w:r>
        <w:rPr/>
        <w:t>also for AIS satellite detection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hus, IALA should prepare and submit IALA position to WRC-11 on this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agenda item for better progress on both issue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ubject Matter Addressed in the Attachments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Contribution to draft e-Navigation Master Plan (Florida2009-Output 02), including the following attachments: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Explanation of WRC-11 Agenda Item 1.10 (Florida2009-Output02a)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WRC-07 Resolution 357 (Florida2009-Output02b) (compare also eNAV 5/7/3)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 xml:space="preserve">Satellite Detection of AIS 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draft new ITU report (Improved Satellite Detection of AIS) (Annex 5 to ITU-R WP5B Chairman’s report of the October 2008 meeting) (Florida2009-Output06)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Consequentially required revision to Recommendation ITU-R M.1371-3 Annex 4 (Florida2009-Output07)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VHF Data Service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Draft Revision (to add Annexes 3 and 4) to Recommendation ITU-R M.1842 (ITU Document 5/117, 7 November 2008) (Florida2009-Output08)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MARINTEK Report (IMO-ITU EG 4-5-7 Annex) (Florida2009-Output09)</w:t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Report ITU-R M.2122 (2007) (Florida2009-Output10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e-NAV6/10/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6:46:00Z</dcterms:created>
  <dc:creator>Ross Norsworthy</dc:creator>
  <dc:description/>
  <cp:keywords/>
  <dc:language>en-US</dc:language>
  <cp:lastModifiedBy>Mike Hadley</cp:lastModifiedBy>
  <dcterms:modified xsi:type="dcterms:W3CDTF">2009-01-21T12:08:00Z</dcterms:modified>
  <cp:revision>7</cp:revision>
  <dc:subject/>
  <dc:title>Working Paper (Report to E-Nav Committee to be contained in the AIS TWG Chairman’s Report)</dc:title>
</cp:coreProperties>
</file>